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 Nombre: ____________________________________</w:t>
      </w:r>
    </w:p>
    <w:p>
      <w:pPr>
        <w:pStyle w:val="Normal"/>
        <w:rPr/>
      </w:pPr>
      <w:r>
        <w:rPr/>
        <w:t>La Fecha: 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you watch the movie, be thinking about what the Chicano Movement was about.  This movie demonstrates one example of how Chicanos unified to speak out against discrimination and prejudi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d to the following questions as you view the mov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Why did Sal Castro (teacher) tell the students to look up the part in their history books that tells about their Mexican-American ancestors who helped fight in the Gettysburg Battle?  How do the students respond to this?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he students state that they feel lost in an “identity crisis”.  What does this mean? What kinds of challenges do these students of Mexican-American Heritage face when they try to define who they are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kinds of inequity (unequal resources / education) do students see between East Side LA schools (Predominantly Mexican-American) and West Side LA schools (Predominantly White)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kinds of discrimination and unfair practices do the students of East LA schools experience? Give specific examples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ins w:id="2" w:author="Nicole Fannoney" w:date="2015-10-13T12:43:00Z"/>
        </w:rPr>
      </w:pPr>
      <w:ins w:id="0" w:author="Nicole Fannoney" w:date="2015-10-13T12:41:00Z">
        <w:r>
          <w:rPr/>
          <w:t>5.    How does this movie influence your perspective on Hispanic Heritage Month</w:t>
        </w:r>
      </w:ins>
      <w:ins w:id="1" w:author="Nicole Fannoney" w:date="2015-10-13T12:43:00Z">
        <w:r>
          <w:rPr/>
          <w:t>?  Do you have a deeper understanding of its importance?  Explain.</w:t>
        </w:r>
      </w:ins>
    </w:p>
    <w:p>
      <w:pPr>
        <w:pStyle w:val="Normal"/>
        <w:rPr>
          <w:ins w:id="4" w:author="Nicole Fannoney" w:date="2015-10-13T12:45:00Z"/>
        </w:rPr>
      </w:pPr>
      <w:ins w:id="3" w:author="Nicole Fannoney" w:date="2015-10-13T12:43:00Z">
        <w:r>
          <w:rPr/>
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/w:r>
      </w:ins>
    </w:p>
    <w:p>
      <w:pPr>
        <w:pStyle w:val="Normal"/>
        <w:rPr>
          <w:ins w:id="6" w:author="Nicole Fannoney" w:date="2015-10-13T12:45:00Z"/>
        </w:rPr>
      </w:pPr>
      <w:ins w:id="5" w:author="Nicole Fannoney" w:date="2015-10-13T12:45:00Z">
        <w:r>
          <w:rPr/>
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/w:r>
      </w:ins>
    </w:p>
    <w:p>
      <w:pPr>
        <w:pStyle w:val="Normal"/>
        <w:rPr>
          <w:ins w:id="8" w:author="Nicole Fannoney" w:date="2015-10-13T12:43:00Z"/>
        </w:rPr>
      </w:pPr>
      <w:ins w:id="7" w:author="Nicole Fannoney" w:date="2015-10-13T12:43:00Z">
        <w:r>
          <w:rPr/>
        </w:r>
      </w:ins>
    </w:p>
    <w:p>
      <w:pPr>
        <w:pStyle w:val="Normal"/>
        <w:rPr>
          <w:ins w:id="10" w:author="Nicole Fannoney" w:date="2015-10-13T12:43:00Z"/>
        </w:rPr>
      </w:pPr>
      <w:ins w:id="9" w:author="Nicole Fannoney" w:date="2015-10-13T12:43:00Z">
        <w:r>
          <w:rPr/>
        </w:r>
      </w:ins>
    </w:p>
    <w:p>
      <w:pPr>
        <w:pStyle w:val="Normal"/>
        <w:rPr>
          <w:ins w:id="13" w:author="Nicole Fannoney" w:date="2015-10-13T12:45:00Z"/>
        </w:rPr>
      </w:pPr>
      <w:ins w:id="11" w:author="Nicole Fannoney" w:date="2015-10-13T12:43:00Z">
        <w:r>
          <w:rPr/>
          <w:t xml:space="preserve">6.  </w:t>
        </w:r>
      </w:ins>
      <w:ins w:id="12" w:author="Nicole Fannoney" w:date="2015-10-13T12:45:00Z">
        <w:r>
          <w:rPr/>
          <w:t>When learning history, should the voice behind the narration matter?  How does the voice impact the story?</w:t>
        </w:r>
      </w:ins>
    </w:p>
    <w:p>
      <w:pPr>
        <w:pStyle w:val="Normal"/>
        <w:rPr>
          <w:ins w:id="15" w:author="Nicole Fannoney" w:date="2015-10-13T12:45:00Z"/>
        </w:rPr>
      </w:pPr>
      <w:ins w:id="14" w:author="Nicole Fannoney" w:date="2015-10-13T12:45:00Z">
        <w:r>
          <w:rPr/>
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/w:r>
      </w:ins>
    </w:p>
    <w:p>
      <w:pPr>
        <w:pStyle w:val="Normal"/>
        <w:rPr>
          <w:ins w:id="17" w:author="Nicole Fannoney" w:date="2015-10-13T12:45:00Z"/>
        </w:rPr>
      </w:pPr>
      <w:ins w:id="16" w:author="Nicole Fannoney" w:date="2015-10-13T12:45:00Z">
        <w:r>
          <w:rPr/>
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/w:r>
      </w:ins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alkout Movie / Notes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20:29:00Z</dcterms:created>
  <dc:creator>Stoughton Public Schools</dc:creator>
  <dc:description/>
  <cp:keywords/>
  <dc:language>en-US</dc:language>
  <cp:lastModifiedBy>Nicole Fannoney</cp:lastModifiedBy>
  <cp:lastPrinted>2015-10-13T12:49:00Z</cp:lastPrinted>
  <dcterms:modified xsi:type="dcterms:W3CDTF">2015-10-13T18:51:00Z</dcterms:modified>
  <cp:revision>3</cp:revision>
  <dc:subject/>
  <dc:title>El Nombre: 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sGMAyX3msgXMOewxb4QibQHICajp4mMcMdvOAzY9u08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RevisionId">
    <vt:lpwstr>11159497103723541445</vt:lpwstr>
  </property>
  <property fmtid="{D5CDD505-2E9C-101B-9397-08002B2CF9AE}" pid="6" name="Google.Documents.Tracking">
    <vt:lpwstr>true</vt:lpwstr>
  </property>
</Properties>
</file>